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left="4962" w:right="-1" w:hanging="0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Ēkas “Jaungulbenes Alejas” pārbūve par sociālo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6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4962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Ēkas “Jaungulbenes Alejas” pārbūve par sociālo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6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„Ēkas “Jaungulbenes Alejas” pārbūve par sociālās aprūpes centru” (identifikācijas Nr. GND-2017/60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47:00Z</dcterms:created>
  <dc:creator>Anna Mihailova</dc:creator>
  <dc:description/>
  <cp:keywords/>
  <dc:language>en-US</dc:language>
  <cp:lastModifiedBy>Gunda Krikova</cp:lastModifiedBy>
  <cp:lastPrinted>2017-03-29T10:31:00Z</cp:lastPrinted>
  <dcterms:modified xsi:type="dcterms:W3CDTF">2017-08-08T08:00:00Z</dcterms:modified>
  <cp:revision>4</cp:revision>
  <dc:subject/>
  <dc:title>18</dc:title>
</cp:coreProperties>
</file>