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6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670" w:right="-1" w:hanging="425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6</w:t>
      </w:r>
    </w:p>
    <w:p>
      <w:pPr>
        <w:pStyle w:val="Normal"/>
        <w:widowControl w:val="false"/>
        <w:ind w:left="5670" w:right="-1" w:hanging="708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lang w:eastAsia="en-US"/>
        </w:rPr>
        <w:t>Gājēju celiņa izbūve Litenē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-2017/76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lang w:eastAsia="en-US"/>
        </w:rPr>
        <w:t>Gājēju celiņa izbūve Litenē</w:t>
      </w:r>
      <w:r>
        <w:rPr/>
        <w:t xml:space="preserve">” (identifikācijas Nr. GND-2017/76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1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10-10T08:39:00Z</dcterms:modified>
  <cp:revision>3</cp:revision>
  <dc:subject/>
  <dc:title>18</dc:title>
</cp:coreProperties>
</file>